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Ж-15/1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42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 предоставлении субсидии на 1 килограмм реализованного и (или) отгруженного </w:t>
      </w:r>
    </w:p>
    <w:p>
      <w:pPr>
        <w:pStyle w:val="ConsPlusNonformat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собственную переработку молока собственного производ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и ИНН получателя субсидии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или городского округ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ить в 20___ году субсидию на реализованное и (или) отгруженное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переработку молоко собственного произво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418"/>
        <w:gridCol w:w="1843"/>
        <w:gridCol w:w="1984"/>
        <w:gridCol w:w="851"/>
        <w:gridCol w:w="1842"/>
        <w:gridCol w:w="1985"/>
        <w:gridCol w:w="850"/>
        <w:gridCol w:w="1276"/>
        <w:gridCol w:w="1276"/>
        <w:gridCol w:w="992"/>
      </w:tblGrid>
      <w:tr>
        <w:trPr>
          <w:trHeight w:val="1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ловье коров на 1-е число месяца обращения за субсидией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молока, тонн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ая продуктивность коров (надой), кг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телят в расчете на 100 коров </w:t>
            </w:r>
          </w:p>
        </w:tc>
      </w:tr>
      <w:tr>
        <w:trPr>
          <w:trHeight w:val="1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года обращения за субсидией (квартал, полугодие, 9 месяцев 20 _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года, предшествующего году обращения за субсидией (квартал, полугодие, 9 месяцев 20 _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, гр. 3 – гр.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года обращения за субсидией (квартал, полугодие, 9 месяцев 20 _ год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период года, предшествующего году обращения за субсидией (квартал, полугодие, 9 месяцев 20 _ го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, гр. 6 – гр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, предшествующий году обращения за субсид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, установленный Правительством 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, гр. 9 – гр. 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       _________      ____________________                                                                          ___________________________      _________        __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(должность руководителя       (подпись)     (инициалы, фамилия)                                                                  (должность руководителя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сельскохозяйственного                                                                                                                                         органа местного 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товаропроизводителя)                                                                                                                                           самоуправлен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__________________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Cs w:val="18"/>
        </w:rPr>
        <w:t xml:space="preserve"> _________      __________________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</w:t>
      </w:r>
      <w:r>
        <w:rPr>
          <w:rFonts w:cs="Times New Roman" w:ascii="Times New Roman" w:hAnsi="Times New Roman"/>
          <w:szCs w:val="18"/>
        </w:rPr>
        <w:t>(подпись)     (инициалы, фамилия)                                                                                                     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                                    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"______" __________ 20__ года                                                                                                                         "_____" __________ 20__ года</w:t>
      </w:r>
    </w:p>
    <w:p>
      <w:pPr>
        <w:pStyle w:val="ConsPlusNonformat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ConsPlusNonformat"/>
        <w:tabs>
          <w:tab w:val="clear" w:pos="708"/>
          <w:tab w:val="left" w:pos="8505" w:leader="none"/>
          <w:tab w:val="left" w:pos="8789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Cs w:val="18"/>
        </w:rPr>
        <w:t>Фамилия, имя, отчество, № телефона                                                                                                                 Фамилия, имя, отчество, № телефона</w:t>
      </w:r>
    </w:p>
    <w:p>
      <w:pPr>
        <w:pStyle w:val="Normal"/>
        <w:spacing w:before="0" w:after="20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49:00Z</dcterms:created>
  <dc:creator>Shalaeva</dc:creator>
  <dc:description/>
  <cp:keywords/>
  <dc:language>en-US</dc:language>
  <cp:lastModifiedBy>Людмила В. Карпова</cp:lastModifiedBy>
  <cp:lastPrinted>2014-06-16T18:07:00Z</cp:lastPrinted>
  <dcterms:modified xsi:type="dcterms:W3CDTF">2014-06-16T14:07:00Z</dcterms:modified>
  <cp:revision>8</cp:revision>
  <dc:subject/>
  <dc:title/>
</cp:coreProperties>
</file>