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right="-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5245" w:right="-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245" w:right="-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  <w:br/>
      </w:r>
    </w:p>
    <w:p>
      <w:pPr>
        <w:pStyle w:val="ConsPlusTitle"/>
        <w:widowControl/>
        <w:ind w:left="5245" w:right="-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м департамента сельского хозяйства и продовольствия Кировской области </w:t>
      </w:r>
    </w:p>
    <w:p>
      <w:pPr>
        <w:pStyle w:val="ConsPlusTitle"/>
        <w:widowControl/>
        <w:ind w:left="5245" w:right="7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6.06.2014          № 45</w:t>
      </w:r>
    </w:p>
    <w:p>
      <w:pPr>
        <w:pStyle w:val="ConsPlusTitle"/>
        <w:widowControl/>
        <w:ind w:left="5245" w:right="70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гламент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представления и рассмотрения докуме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ля предоставления субсидий из обла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развитие животново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. В Общей части слова «на проведение мероприятий развития животноводства областной целевой программы "Развитие агропромышленного комплекса Кировской области на период до 2015 года", утвержденной постановлением Правительства области от 16.02.2010 № 40/60» заменить словами «на выполнение отдельного мероприятия «Развитие подотрасли животноводства, переработки и реализации продукции животноводства» подпрограммы «Развитие агропромышленного комплекса Кировской области» на 2014 – 2020 годы»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. В Особенной части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зицию графы 3 «Условия предоставления субсидии, установленные Правительством Российской Федерации или Правительством Кировской области» подпункта 1.2 пункта 2 изложить в следующей редакции: 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1. </w:t>
      </w:r>
      <w:r>
        <w:rPr>
          <w:rFonts w:cs="Times New Roman" w:ascii="Times New Roman" w:hAnsi="Times New Roman"/>
          <w:spacing w:val="4"/>
          <w:sz w:val="28"/>
          <w:szCs w:val="28"/>
        </w:rPr>
        <w:t>Сохранение или увеличение племенного маточного поголовья сельскохозяйственных животных (кроме племенных коров мясного направления продуктивности) на начало месяца обращения за субсидией по сравнению с состоянием этого поголовья по состоянию на 01.01 года обращения за субсидией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При содержании крупного рогатого скота молочного направления продуктивности выход телят в расчете на 100 коров должен составлять не менее 70 голов в год, предшествующий году обращения за субсидией».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2. Пункт 15 изложить в следующей редакции: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"/>
        <w:gridCol w:w="1276"/>
        <w:gridCol w:w="2126"/>
        <w:gridCol w:w="709"/>
        <w:gridCol w:w="2693"/>
        <w:gridCol w:w="1843"/>
        <w:gridCol w:w="1134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before="0" w:after="2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обственного производства молока путем возмещения части затрат сельскохозяйственных товаропроизводителей на 1 килограмм реализованного и (или) отгруженного на собственную переработку молока (субсидии на проведение мероприятия предоставляются за счет средств федерального и областного бюджетов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поголовья коров молочного направления продуктивности на 1-е число месяца обращения за субсид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уществление производства и реализации и (или) отгрузки н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обственную переработ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 высшего сор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 первого сорта (в течение 2013 – 2014 год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допущение снижения объема производства молока в отчетном периоде (квартал, полугодие, 9 месяцев) года обращения за субсидией по отношению к соответствующему периоду предшествующего года, начиная с 2014 г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допущение снижения молочной продуктивности коров за отчетный период (квартал, полугодие, 9 месяцев) года обращения за субсидией по отношению к соответствующему периоду предшествующего года, начиная с 2014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в году, предшествующем году обращения за субсидией, средняя продуктивность коров составила 7000 кг молока в год и выше, то в году обращения за субсидией допускается снижение молочной продуктивности коров не более 5 процентов к соответствующему отчетному периоду предшествующего года, начиная с 2014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Обеспечение выхода телят в расчете на 100 коров не менее 70 голов в год, предшествующий году обращения за субсидией, начиная с 2014 год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достижения следующих показателей идентификации молока по содержанию в нем жира и белка, установленных приказом Минсельхоза России от 14.01.2013 № 8 «О мерах по реализации в 2013 году постановления Правительства Российской Федерации от 22.12.2012 № 1370: в 2013 году – не менее 3,4% жира и 3,0% белка; в 2014 году – не менее 3,6% жира и 3,1% белка; в 2015 году не менее 3,7% жира и 3,1% белка; в 2016 – 2020 годах – не менее 3,8% жира и 3,2% белк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_</w:t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% затрат на выполнение мероприятия.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 этом ставка субсидии рассчитывается на 1 килограмм реализованного и (или) отгруженного на собственную переработку в соответствующем квартале года обращения за субсидией молока высшего сорта и (или) 1-го сорта по следующим формулам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27" w:leader="none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явление о предоставлении субсидии, составленное по прилагаемой форме    № Ж-15/1 (предоставляется ежеквартально).</w:t>
            </w:r>
          </w:p>
          <w:p>
            <w:pPr>
              <w:pStyle w:val="ConsNormal"/>
              <w:numPr>
                <w:ilvl w:val="0"/>
                <w:numId w:val="2"/>
              </w:numPr>
              <w:tabs>
                <w:tab w:val="clear" w:pos="709"/>
                <w:tab w:val="left" w:pos="227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остоянии животноводства, составленные по форме федерального статистического наблюдения № 24-СХ за год, предшествующий году обращения за субсидией или сведения о производстве продукции животноводства и поголовье скота, составленные по форме федерального статистического наблюдения № 3-фермер (годовая) за каждый из двух лет, предшествующих году обращения за субсидией (предоставляется один раз в году при первом обращении за субсидией).</w:t>
            </w:r>
          </w:p>
          <w:p>
            <w:pPr>
              <w:pStyle w:val="ConsNormal"/>
              <w:widowControl/>
              <w:tabs>
                <w:tab w:val="clear" w:pos="709"/>
                <w:tab w:val="left" w:pos="317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3. Начиная с 01.01.2014 – сведения о производстве и отгрузке сельскохозяйственной проду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статистического наблюдения     № П1-СХ за прошедшие месяцы отчетного периода года обращения за субсидией, а также за соответствующие месяцы отчетного периода года, предшествующего году обращения за субсидией или сведения о производстве продукции животноводства и поголовье скота, составленные по форме федерального статистического наблюдения № 3-фермер (квартальная) за отчетный период года обращения за субсидией и за отчетный период года, предшествующего году обращения за субсидией.</w:t>
            </w:r>
          </w:p>
          <w:p>
            <w:pPr>
              <w:pStyle w:val="ConsNormal"/>
              <w:tabs>
                <w:tab w:val="clear" w:pos="709"/>
                <w:tab w:val="left" w:pos="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ведения о производстве молока, молочной продуктивности коров и выходе телят на 100 коров, составленные по прилагаемой форме № Ж-15/4, соответствующей форме приложения № 4 к приказу Минсельхоза России от 14.01.2013   № 8.</w:t>
            </w:r>
          </w:p>
          <w:p>
            <w:pPr>
              <w:pStyle w:val="ConsNormal"/>
              <w:tabs>
                <w:tab w:val="clear" w:pos="709"/>
                <w:tab w:val="left" w:pos="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. Сведения о качестве реализованного и (или) отгруженного на собственную переработку сельскохозяйственным товаропроизводителем молока, составленные по прилагаемой форме № Ж-15/3, соответствующей форме приложения № 5 к приказу Минсельхоза России от 14.01.2013    № 8.</w:t>
            </w:r>
          </w:p>
          <w:p>
            <w:pPr>
              <w:pStyle w:val="ConsNormal"/>
              <w:tabs>
                <w:tab w:val="clear" w:pos="709"/>
                <w:tab w:val="left" w:pos="0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6. Реестры документов, подтверждающих факт реализации и (или) отгрузки на собственную   переработку молока, составленный по прилагаемой форме  № Ж-15/2, соответствующей форме приложения № 6 к приказу Минсельхоза России от 14.01.2013        № 8. При этом в целях проверки достоверности сведений, содержащихся в таком реестрах, сельскохозяйственный товаропроизводитель представляет в орган местного самоуправления копии документов, подтверждающих реализацию и (или) отгрузку на собственную переработку молока (товарно-транспортные накладные, квитанции и пр.). Копии первичных документов, подтверждающих реализацию и (или) отгрузку на собственную переработку молока, органами местного самоуправления в департамент не представляются.</w:t>
            </w:r>
          </w:p>
          <w:p>
            <w:pPr>
              <w:pStyle w:val="ConsNormal"/>
              <w:widowControl/>
              <w:tabs>
                <w:tab w:val="clear" w:pos="709"/>
                <w:tab w:val="left" w:pos="317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0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10 числа месяца, следующего за кварталом проведения мероприятия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кументы, подтверждающие факт реализации и (или) отгрузки на собственную переработку молока за 1 квартал 2014 года предоставляются в течение 5 рабочих дней со дня официального опубликования настоящего распоряж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.1.</w:t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 счет средств, полученных из федерального бюджета</w:t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u w:val="single"/>
              </w:rPr>
              <w:t>На 1 килограмм реализованного и (или) отгруженного на собственную переработку молока высшего сорта: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ф.мол.в.с = Оф.мол.в.с /Кмол.в.с, где: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ф.мол.в.с –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(или) отгруженного на собственную переработ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олока высшего сорта, руб/кг;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ф.мол.в.с – объем средств, предоставляемых в соответствующем финансовом году из областного бюджета за счёт средств федерального бюджета на возмещение части затрат сельскохозяйственных товаропроизводителей на 1 килограмм реализова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(или) отгруженного на собственную переработ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олока высшего сорта, руб;  </w:t>
            </w:r>
          </w:p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мол.в.с – количество молока высшего сорта, реализова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(или) отгруженного на собственную переработ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 соответствующем квартале года обращения за субсидией, кг.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u w:val="single"/>
              </w:rPr>
              <w:t>На 1 килограмм реализованного и (или) отгруженного на собственную переработку молока первого сорта: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ф.мол.1с = Оф.мол.1с /Кмол.1с, где: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.ф.мол.1с – ставка субсидии за счет средств федерального бюджета на возмещение части затрат на 1 килограмм реализова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(или) отгруженного на собственную переработ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олока первого сорта, руб/кг;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ф.мол.1с – объем средств, предоставляемых в соответствующем финансовом году из областного бюджета за счёт средств федерального бюджета на возмещение части затрат на 1 килограмм реализова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(или) отгруженного на собственную переработ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олока первого сорта, руб;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мол.1с – количество молока первого сорта, реализова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(или) отгруженного на собственную переработ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оответствующем квартале года обращения за субсидией, к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27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15.2.</w:t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За счет средств, полученных и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(в целях софинансирования):</w:t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tabs>
                <w:tab w:val="clear" w:pos="709"/>
                <w:tab w:val="left" w:pos="993" w:leader="none"/>
              </w:tabs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33" w:leader="none"/>
              </w:tabs>
              <w:snapToGrid w:val="false"/>
              <w:ind w:left="33" w:right="0" w:hanging="0"/>
              <w:rPr>
                <w:rFonts w:ascii="Times New Roman" w:hAnsi="Times New Roman" w:cs="Times New Roman"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u w:val="single"/>
              </w:rPr>
              <w:t>На 1 килограмм реализованного и (или) отгруженного на собственную переработку молока высшего сорта: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о.с.мол.в.с = Оо.с.мол.в.с /Кмол.в.с, где: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.о.с.мол.в.с – ставка субсидии за счет средств областного бюджета (при софинансировании с федеральным бюджетом) на возмещение части затрат сельскохозяйственных товаропроизводителей на 1 килограмм реализова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(или) отгруженного на собственную переработ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олока высшего сорта, руб/кг;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о.с.мол.в.с – объем средств областного бюджета,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(или) отгруженного на собственную переработ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олока высшего сорта, руб;  Кмол.в.с – количество молока высшего сорта, реализованного и (или) отгруженного на собственную переработку в соответствующем квартале года обращения за субсидией, кг.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2"/>
                <w:sz w:val="24"/>
                <w:szCs w:val="24"/>
                <w:u w:val="single"/>
              </w:rPr>
              <w:t>На 1 килограмм реализованного и (или) отгруженного на собственную переработку молока первого сорта: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.о.с.мол.1с = Оо.с.мол.1с /Кмол.1с, где: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т.о.с.мол.1с – ставка субсидии за счет средств областного бюджета (при софинансировании с федеральным бюджетом) на возмещение части затрат на 1 килограмм реализова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(или) отгруженного на собственную переработ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олока первого сорта, руб/кг;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о.с.мол.1с – объем средств областного бюджета, предоставляемых в соответствующем финансовом году в целях софинансирования с федеральным бюджетом на возмещение части затрат на 1 килограмм реализова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(или) отгруженного на собственную переработ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олока первого сорта, руб;  Кмол.1.с – количество молока первого сорта, реализованно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(или) отгруженного на собственную переработ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 соответствующем квартале года обращения за субсидией, к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227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9"/>
                <w:tab w:val="left" w:pos="993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Форму № Ж-15/1 изложить в новой редакции. Прилагается.</w:t>
      </w:r>
    </w:p>
    <w:p>
      <w:pPr>
        <w:pStyle w:val="Style18"/>
        <w:tabs>
          <w:tab w:val="clear" w:pos="709"/>
          <w:tab w:val="left" w:pos="993" w:leader="none"/>
        </w:tabs>
        <w:spacing w:lineRule="auto" w:line="360" w:before="0" w:after="0"/>
        <w:ind w:left="1070"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4:10:00Z</dcterms:created>
  <dc:creator>Марина М. Демакова</dc:creator>
  <dc:description/>
  <cp:keywords/>
  <dc:language>en-US</dc:language>
  <cp:lastModifiedBy>Людмила В. Карпова</cp:lastModifiedBy>
  <cp:lastPrinted>2014-06-10T14:28:00Z</cp:lastPrinted>
  <dcterms:modified xsi:type="dcterms:W3CDTF">2014-06-16T14:26:00Z</dcterms:modified>
  <cp:revision>26</cp:revision>
  <dc:subject/>
  <dc:title/>
</cp:coreProperties>
</file>